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mic Sans MS" w:hAnsi="Comic Sans MS" w:cs="Chalkboard"/>
        </w:rPr>
      </w:pPr>
      <w:r>
        <w:rPr>
          <w:rFonts w:cs="Chalkboard" w:ascii="Comic Sans MS" w:hAnsi="Comic Sans MS"/>
        </w:rPr>
        <w:t>Name: ___________________</w:t>
      </w:r>
    </w:p>
    <w:p>
      <w:pPr>
        <w:pStyle w:val="Normal"/>
        <w:rPr>
          <w:rFonts w:ascii="Comic Sans MS" w:hAnsi="Comic Sans MS" w:cs="Chalkboard"/>
        </w:rPr>
      </w:pPr>
      <w:r>
        <w:rPr>
          <w:rFonts w:cs="Chalkboard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drawing>
          <wp:inline distT="0" distB="0" distL="0" distR="0">
            <wp:extent cx="4267200" cy="135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Vocabulary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rections: </w:t>
      </w:r>
      <w:r>
        <w:rPr>
          <w:rFonts w:cs="Comic Sans MS" w:ascii="Comic Sans MS" w:hAnsi="Comic Sans MS"/>
        </w:rPr>
        <w:t>Choose a word from the list to complete each sentenc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6057900" cy="970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7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1pt;width:476.95pt;height:7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ist </w:t>
        <w:tab/>
        <w:tab/>
        <w:t>snatch</w:t>
        <w:tab/>
        <w:tab/>
        <w:t>whisked</w:t>
        <w:tab/>
        <w:tab/>
        <w:t>dormitory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crouched</w:t>
        <w:tab/>
        <w:t xml:space="preserve">       hesitate</w:t>
        <w:tab/>
        <w:tab/>
        <w:t xml:space="preserve">        lavatory</w:t>
        <w:tab/>
        <w:t xml:space="preserve">       definit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int</w:t>
        <w:tab/>
        <w:tab/>
        <w:tab/>
        <w:t>spurt</w:t>
        <w:tab/>
        <w:tab/>
        <w:tab/>
        <w:t>glimpse</w:t>
        <w:tab/>
        <w:tab/>
        <w:t>absolutel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phie and the other orphans slept in a 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FG  _____________ loved snozcumbe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seemed to ____________ when I asked if anything was wro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ne can ___________ the taste of a homemade pi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__________ that I will do well on the test because I studie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 is another word for restroo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unner got a ___________ of energy at the end of the rac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phie caught a ___________ of the giant coming down the stree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___________ by the open window and held her breat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was ______________ away in the middle of the nigh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he saw the finish line, he began to __________ toward i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g may try to __________ your food if you are not careful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53:00Z</dcterms:created>
  <dc:creator>Kelly Malloy</dc:creator>
  <dc:description/>
  <dc:language>en-US</dc:language>
  <cp:lastModifiedBy>Owner</cp:lastModifiedBy>
  <dcterms:modified xsi:type="dcterms:W3CDTF">2012-11-05T20:53:00Z</dcterms:modified>
  <cp:revision>2</cp:revision>
  <dc:subject/>
  <dc:title>Name: ___________________</dc:title>
</cp:coreProperties>
</file>